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983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 </w:t>
      </w:r>
      <w:r>
        <w:rPr>
          <w:rFonts w:cs="Arial" w:ascii="Arial" w:hAnsi="Arial"/>
          <w:b/>
          <w:lang w:val="ru-RU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8/22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образов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исије за утврђивање фактичког стања партера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атећег мобилијара и јавних зелених површи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Тргу војводе Радомира Путника  пре и након одржавања манифестац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утврђивање фактичког стања парте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тећег мобилијара и јавних зелених површ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Тргу војводе Радомира Путника  пре и након одржавања манифест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. Аца Станковић</w:t>
      </w:r>
      <w:r>
        <w:rPr>
          <w:rFonts w:cs="Arial" w:ascii="Arial" w:hAnsi="Arial"/>
          <w:sz w:val="22"/>
          <w:szCs w:val="22"/>
          <w:lang w:val="sr-RS"/>
        </w:rPr>
        <w:t>, дипл. грађевински инжењер, Градска управа за развој и инвестиције, председник Комисије;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. Слободан Стефановић</w:t>
      </w:r>
      <w:r>
        <w:rPr>
          <w:rFonts w:cs="Arial" w:ascii="Arial" w:hAnsi="Arial"/>
          <w:sz w:val="22"/>
          <w:szCs w:val="22"/>
          <w:lang w:val="sr-RS"/>
        </w:rPr>
        <w:t>, дипл. грађевински инжењер, Градска управа за комуналне послове, члан  Комисије;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3. Зоран Богдановски</w:t>
      </w:r>
      <w:r>
        <w:rPr>
          <w:rFonts w:cs="Arial" w:ascii="Arial" w:hAnsi="Arial"/>
          <w:sz w:val="22"/>
          <w:szCs w:val="22"/>
          <w:lang w:val="sr-RS"/>
        </w:rPr>
        <w:t>, дипл. машински инжењер, Градска управа за комуналне послове, члан Комисије;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4. Наташа Радисављевић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струковни инжењер грађевинарства</w:t>
      </w:r>
      <w:r>
        <w:rPr>
          <w:rFonts w:cs="Arial" w:ascii="Arial" w:hAnsi="Arial"/>
          <w:sz w:val="22"/>
          <w:szCs w:val="22"/>
          <w:lang w:val="sr-RS"/>
        </w:rPr>
        <w:t>, Градска управа за развој и инвестиције, члан Комисије;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5. Звонко Гобељић</w:t>
      </w:r>
      <w:r>
        <w:rPr>
          <w:rFonts w:cs="Arial" w:ascii="Arial" w:hAnsi="Arial"/>
          <w:sz w:val="22"/>
          <w:szCs w:val="22"/>
          <w:lang w:val="sr-RS"/>
        </w:rPr>
        <w:t>, дипл. машински инжењер, Градска управа за развој и инвестиције, члан Комис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рија Милојевић, дипл.правник, запослена у Градској управи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Комисије је да у поступку издавања решења о заузећу јавне површине на Тргу војводе Радомира Путник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е одржавања манифестацији утврди фактичко стање партера трга и пратећег мобилијара и о истом сачини записник у присуству овлашћеног представника организатора манифестац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након одржавања манифестације утврди фактичко стање партера трга и пратећег мобилијара, да о истом сачини записник у присуству овлашћеног представника организатора манифестације и у исти констатује сваки вид евентуалне штет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Комисије за утврђивање фактичког стања парте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атећег мобилијара и јавних зелених површ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ргу војводе Радомира Путника пре и након одржавања манифест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 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садржан је у потреби образовања </w:t>
      </w:r>
      <w:r>
        <w:rPr>
          <w:rFonts w:cs="Arial" w:ascii="Arial" w:hAnsi="Arial"/>
          <w:bCs/>
          <w:sz w:val="22"/>
          <w:szCs w:val="22"/>
          <w:lang w:val="sr-RS"/>
        </w:rPr>
        <w:t>Комисије за утврђивање фактичког стања парте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тећег мобилијара и јавних зелених површ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Тргу војводе Радомира Путника пре и након одржавања манифестација са циљем утврђивања стварног стања и накнаде евентуалне штете настале током организовања манифест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да се образује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утврђивање фактичког стања парте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тећег мобилијара и јавних зелених површи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Тргу војводе Радомира Путника пре и након одржавања манифестација као повремено радно тело Градског већа, састав Комисије и лице</w:t>
      </w:r>
      <w:r>
        <w:rPr>
          <w:rFonts w:cs="Arial" w:ascii="Arial" w:hAnsi="Arial"/>
          <w:sz w:val="22"/>
          <w:szCs w:val="22"/>
          <w:lang w:val="sr-RS"/>
        </w:rPr>
        <w:t xml:space="preserve"> које ће обављати административно техничке послове за потребе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и су </w:t>
      </w:r>
      <w:r>
        <w:rPr>
          <w:rFonts w:cs="Arial" w:ascii="Arial" w:hAnsi="Arial"/>
          <w:sz w:val="22"/>
          <w:szCs w:val="22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</w:rPr>
        <w:t xml:space="preserve">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а је обавеза објављивања решења </w:t>
      </w:r>
      <w:r>
        <w:rPr>
          <w:rFonts w:cs="Arial" w:ascii="Arial" w:hAnsi="Arial"/>
          <w:sz w:val="22"/>
          <w:szCs w:val="22"/>
        </w:rPr>
        <w:t>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9:00Z</dcterms:created>
  <dc:creator>Projekti12</dc:creator>
  <dc:description/>
  <cp:keywords/>
  <dc:language>en-US</dc:language>
  <cp:lastModifiedBy>hhhggrreeww</cp:lastModifiedBy>
  <cp:lastPrinted>2024-04-19T14:07:00Z</cp:lastPrinted>
  <dcterms:modified xsi:type="dcterms:W3CDTF">2024-04-23T06:21:00Z</dcterms:modified>
  <cp:revision>41</cp:revision>
  <dc:subject/>
  <dc:title/>
</cp:coreProperties>
</file>